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об утверждении годовой бухгалтерской отчетности ОАО «Кирскабель» за 2009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довая бухгалтерская отчетность ОАО «Кирскабель» за 2009 г. утверждена 27 мая 2010 г. на годовом общем собрании акционеров (протокол Годового общего собрания акционеров № 8/оч/оф от 28 мая 2010 г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15:00Z</dcterms:created>
  <dc:creator>SSSuv</dc:creator>
  <dc:description/>
  <cp:keywords/>
  <dc:language>en-US</dc:language>
  <cp:lastModifiedBy>ISGir</cp:lastModifiedBy>
  <cp:lastPrinted>2008-03-31T09:55:00Z</cp:lastPrinted>
  <dcterms:modified xsi:type="dcterms:W3CDTF">2010-05-28T11:51:00Z</dcterms:modified>
  <cp:revision>3</cp:revision>
  <dc:subject/>
  <dc:title>Сообщение </dc:title>
</cp:coreProperties>
</file>